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dopt&amp;Learn Toolbox: Communication Gam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WHAT IS I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urrent theoretical framework assumes that farmers are surrounded by passive sources of information, whose information is provided freely as public goods.  Thus, flows of information in a community are determined by how frequent farmers seek information from available sources.  Furthermore, connectedness of a community in information sharing is characterised by how frequent majority of farmers seek information from internal sources relative to total information seeking frequency.  When majority of a community has inward information seeking (i) approaching 1, it implies that the community has very good internal connectedness, a perfect situation to have effective diffusion of information by providing the information internally. When majority of a community has i approaching 0.5, it implies that to effectively diffuse information into the community, we have to provide the information from two sources: from internal sources and from external sources.  When majority of a community has i approaching 0, it implies that to effectively diffuse information into the community, we have to provide the information from external sources, instead of doing it directly from internal sources. This game is aimed at measuring farmers' behavior in seeking information.</w:t>
      </w:r>
    </w:p>
    <w:p>
      <w:pPr>
        <w:pStyle w:val="Normal"/>
        <w:jc w:val="both"/>
        <w:rPr>
          <w:rFonts w:ascii="Arial" w:hAnsi="Arial" w:cs="Arial"/>
        </w:rPr>
      </w:pPr>
      <w:r>
        <w:rPr>
          <w:rFonts w:cs="Arial" w:ascii="Arial" w:hAnsi="Arial"/>
        </w:rPr>
      </w:r>
    </w:p>
    <w:p>
      <w:pPr>
        <w:pStyle w:val="Heading1"/>
        <w:rPr/>
      </w:pPr>
      <w:r>
        <w:rPr/>
        <w:t>HOW IT WOR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is game, farmers are asked to answer a number of questions, where four answer choices are provided.  Computer provides a number of information sources that can help farmers to answer the questions when needed.  Information provided by the sources is randomi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questions range from questions presumably close to farmers’ daily life to questions presumably beyond farmers’ daily life.  Sources of information are identified and listed down by farmers prior to the game.  Farmers are asked to sort sources of information from the farthest to the nearest.  It is aimed to define their boundary: internal or external.  Simple method to sort is by making a rescue game.  For example, farmers identified researchers, neighbours, television and relatives as their sources of information.  Suppose that farmers have a limited carrying capacity of boat to rescue them from flood disaster, whom will they leave at first.  After the sources are sorted, relative distance is estimated.  For example, we got ascending sorted data as follows: relatives, neighbours, television and researchers, their relative distances are 0.25, 0.5, 0.75 and 1 respectively.  Thus, relatives and neighbours are placed within the internal boundary, while television and researchers are placed within the external boundary. To have standard reference, average relative distance from all farmers is used to analyse results from each individual farmer. This game is aimed to measure inward information seeking (i).  Parameter i is calculated based on frequency of help seeking with internal sources relative to total frequency of help seeking. Further analyses on the results should be made using appropriate statistical packages.</w:t>
      </w:r>
    </w:p>
    <w:p>
      <w:pPr>
        <w:pStyle w:val="Normal"/>
        <w:jc w:val="both"/>
        <w:rPr>
          <w:rFonts w:ascii="Arial" w:hAnsi="Arial" w:cs="Arial"/>
        </w:rPr>
      </w:pPr>
      <w:r>
        <w:rPr>
          <w:rFonts w:cs="Arial" w:ascii="Arial" w:hAnsi="Arial"/>
        </w:rPr>
      </w:r>
    </w:p>
    <w:p>
      <w:pPr>
        <w:pStyle w:val="Heading1"/>
        <w:rPr/>
      </w:pPr>
      <w:r>
        <w:rPr/>
        <w:t>HOW TO USE IT</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Make number of questions, choices of answers (multiple choice: A, B, C, D) and the right answer in a text file (see: question.dat as example).  Sort the questions from the easiest to the hardest.  </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Ask farmers about source of information in their daily life. List down the data into a text file (see: infosource.dat as example).</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Press "setup" button. Select informant list data file (use infosource.dat as example), and play a rescue game or ask directly to farmers to classify the informants based on relationship.</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Press "new game" button. Select question list data file (use question.dat as example). </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Type a file name to store the results.</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 xml:space="preserve">Start the game by pressing "play" button. </w:t>
      </w:r>
    </w:p>
    <w:p>
      <w:pPr>
        <w:pStyle w:val="Normal"/>
        <w:jc w:val="both"/>
        <w:rPr>
          <w:rFonts w:ascii="Arial" w:hAnsi="Arial" w:cs="Arial"/>
        </w:rPr>
      </w:pPr>
      <w:r>
        <w:rPr>
          <w:rFonts w:cs="Arial" w:ascii="Arial" w:hAnsi="Arial"/>
        </w:rPr>
      </w:r>
    </w:p>
    <w:p>
      <w:pPr>
        <w:pStyle w:val="Normal"/>
        <w:numPr>
          <w:ilvl w:val="0"/>
          <w:numId w:val="2"/>
        </w:numPr>
        <w:tabs>
          <w:tab w:val="clear" w:pos="720"/>
          <w:tab w:val="left" w:pos="360" w:leader="none"/>
        </w:tabs>
        <w:ind w:left="360" w:hanging="360"/>
        <w:jc w:val="both"/>
        <w:rPr>
          <w:rFonts w:ascii="Arial" w:hAnsi="Arial" w:cs="Arial"/>
        </w:rPr>
      </w:pPr>
      <w:r>
        <w:rPr>
          <w:rFonts w:cs="Arial" w:ascii="Arial" w:hAnsi="Arial"/>
        </w:rPr>
        <w:t>In the game, farmers can ask for help to fictious informants.  Answers from the informants are randomized among: certainly A, certainly B, certainly C, certainly D, maybe A, maybe B, maybe C, maybe D, or I don't know.</w:t>
      </w:r>
    </w:p>
    <w:p>
      <w:pPr>
        <w:pStyle w:val="Normal"/>
        <w:jc w:val="both"/>
        <w:rPr>
          <w:rFonts w:ascii="Arial" w:hAnsi="Arial" w:cs="Arial"/>
        </w:rPr>
      </w:pPr>
      <w:r>
        <w:rPr>
          <w:rFonts w:cs="Arial" w:ascii="Arial" w:hAnsi="Arial"/>
        </w:rPr>
      </w:r>
    </w:p>
    <w:p>
      <w:pPr>
        <w:pStyle w:val="Heading1"/>
        <w:rPr/>
      </w:pPr>
      <w:r>
        <w:rPr/>
        <w:t>THINGS TO NO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ease, avoid farmers' random response by helping them understanding the game.  Preliminary game before conducting an experiment may be useful. </w:t>
      </w:r>
    </w:p>
    <w:p>
      <w:pPr>
        <w:pStyle w:val="Normal"/>
        <w:jc w:val="both"/>
        <w:rPr>
          <w:rFonts w:ascii="Arial" w:hAnsi="Arial" w:cs="Arial"/>
        </w:rPr>
      </w:pPr>
      <w:r>
        <w:rPr>
          <w:rFonts w:cs="Arial" w:ascii="Arial" w:hAnsi="Arial"/>
        </w:rPr>
      </w:r>
    </w:p>
    <w:p>
      <w:pPr>
        <w:pStyle w:val="Heading1"/>
        <w:rPr/>
      </w:pPr>
      <w:r>
        <w:rPr/>
        <w:t>RELATED MOD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game is developed to measure some parameters in Adopt&amp;Learn Mod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11:00Z</dcterms:created>
  <dc:creator>Desi Suyamto</dc:creator>
  <dc:description/>
  <dc:language>en-US</dc:language>
  <cp:lastModifiedBy>Desi Suyamto</cp:lastModifiedBy>
  <dcterms:modified xsi:type="dcterms:W3CDTF">2007-02-20T23:14:00Z</dcterms:modified>
  <cp:revision>3</cp:revision>
  <dc:subject/>
  <dc:title>WHAT IS IT</dc:title>
</cp:coreProperties>
</file>