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dopt&amp;Learn Toolbox: Prioritization Gam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IS IT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ource allocation to given number of options is made by farmers based on relative values of each option and determined by farmers’ prioritisation. This correlation is simplified using power equation y=x^p/sum(x^p), where y is resource allocation fraction to an option, x is its relative value and p is prioritisation degree. At p=0, resource is equalised. At p=1, resource is allocated proportionally.  At p&gt;1, resource is allocated more for the best cho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game is aimed to measure how farmers make prioritisation (p) at given number of discrete choices with their relative valu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OW IT WOR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uter generates four types of fictious seedlings with various potential yields, truncated at average production from farmers’ plots. Farmers are asked to take a number of seedlings, with a condition that they must select all four clones. Further analyses on the results should be made using appropriate statistical pack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OW TO US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 this game, farmers are asked to select number of seedlings from 4 different clones (e.g. 10 seedlings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sk farmers to provide information about the average total yield from their plot per harvesting peri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o generate 4 clones with various yields, facilitators should define cv (e.g.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fine number of game replicate (e.g. 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ess "setup" but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efine output file name to records the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sk farmers to take a number of seedlings, as defined in step [1], with a condition that they must select all 4 cl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HINGS TO NO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lp farmers to understand the rule of the game before conducting the experimen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ELATED MO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game is developed to measure some parameters in Adopt&amp;Learn Mod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3:14:00Z</dcterms:created>
  <dc:creator>Desi Suyamto</dc:creator>
  <dc:description/>
  <dc:language>en-US</dc:language>
  <cp:lastModifiedBy>Desi Suyamto</cp:lastModifiedBy>
  <dcterms:modified xsi:type="dcterms:W3CDTF">2007-02-20T23:17:00Z</dcterms:modified>
  <cp:revision>4</cp:revision>
  <dc:subject/>
  <dc:title>WHAT IS IT</dc:title>
</cp:coreProperties>
</file>