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WHAT IS I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atRain Tool Box” is aimed to characterize spatial patterns in daily rainfall data (either observed or simulated) based on degrees of spatial correlation, either horizontally (based on distance) or vertically (based on absolute elevation difference in elev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HOW IT WO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ivariance is used to characterize daily rainfall patterns and identify degrees of spatial correlation between station pairs, either horizontally or vertically.  Here, semivariance is calculated as half of mean square difference in daily rainfall from a number of station pairs.  For horizontal semivariance, station pairs are sampled from stations with the same horizontal lag (distance).  For vertical semivariance, station pairs are sampled from stations with the same vertical lag (absolute difference in elevation). Procedure to sample station pairs from each station is done within specified directions. A pair of stations with barrier (e.g. hill) in between can be dropped from the sampling.</w:t>
      </w:r>
    </w:p>
    <w:p>
      <w:pPr>
        <w:pStyle w:val="Normal"/>
        <w:rPr>
          <w:rFonts w:ascii="Times New Roman" w:hAnsi="Times New Roman" w:cs="Times New Roman"/>
        </w:rPr>
      </w:pPr>
      <w:r>
        <w:rPr>
          <w:rFonts w:cs="Times New Roman" w:ascii="Times New Roman" w:hAnsi="Times New Roman"/>
        </w:rPr>
      </w:r>
    </w:p>
    <w:p>
      <w:pPr>
        <w:pStyle w:val="Heading1"/>
        <w:rPr/>
      </w:pPr>
      <w:r>
        <w:rPr/>
        <w:t>USER INTERFACE</w:t>
      </w:r>
    </w:p>
    <w:p>
      <w:pPr>
        <w:pStyle w:val="Normal"/>
        <w:rPr>
          <w:rFonts w:ascii="Times New Roman" w:hAnsi="Times New Roman" w:cs="Times New Roman"/>
          <w:b/>
          <w:b/>
          <w:bCs/>
        </w:rPr>
      </w:pPr>
      <w:r>
        <w:rPr>
          <w:rFonts w:cs="Times New Roman" w:ascii="Times New Roman" w:hAnsi="Times New Roman"/>
          <w:b/>
          <w:b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rFonts w:ascii="Times New Roman" w:hAnsi="Times New Roman" w:cs="Times New Roman"/>
                <w:b/>
                <w:b/>
                <w:bCs/>
              </w:rPr>
            </w:pPr>
            <w:r>
              <w:rPr>
                <w:rFonts w:cs="Times New Roman" w:ascii="Times New Roman" w:hAnsi="Times New Roman"/>
                <w:b/>
                <w:bCs/>
              </w:rPr>
              <w:drawing>
                <wp:inline distT="0" distB="0" distL="0" distR="0">
                  <wp:extent cx="5481320" cy="398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398208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Heading1"/>
        <w:rPr/>
      </w:pPr>
      <w:r>
        <w:rPr/>
        <w:t>HOW TO USE I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pare elevation data in text tab delimited file in column-wise format, where the first and the second columns are x and y of UTM coordinates in bottom-top projection, and z is elevation (m a.s.l). Example: elevation data of three patches.</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423151</w:t>
        <w:tab/>
        <w:t>9427920</w:t>
        <w:tab/>
        <w:t>1028.47</w:t>
      </w:r>
    </w:p>
    <w:p>
      <w:pPr>
        <w:pStyle w:val="Normal"/>
        <w:ind w:firstLine="360"/>
        <w:rPr>
          <w:rFonts w:ascii="Times New Roman" w:hAnsi="Times New Roman" w:cs="Times New Roman"/>
        </w:rPr>
      </w:pPr>
      <w:r>
        <w:rPr>
          <w:rFonts w:cs="Times New Roman" w:ascii="Times New Roman" w:hAnsi="Times New Roman"/>
        </w:rPr>
        <w:t>424151</w:t>
        <w:tab/>
        <w:t>9427920</w:t>
        <w:tab/>
        <w:t>851.412</w:t>
      </w:r>
    </w:p>
    <w:p>
      <w:pPr>
        <w:pStyle w:val="Normal"/>
        <w:ind w:firstLine="360"/>
        <w:rPr>
          <w:rFonts w:ascii="Times New Roman" w:hAnsi="Times New Roman" w:cs="Times New Roman"/>
        </w:rPr>
      </w:pPr>
      <w:r>
        <w:rPr>
          <w:rFonts w:cs="Times New Roman" w:ascii="Times New Roman" w:hAnsi="Times New Roman"/>
        </w:rPr>
        <w:t>425151</w:t>
        <w:tab/>
        <w:t>9427920</w:t>
        <w:tab/>
        <w:t>825.447</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pare rainfall data in text tab delimited file in column-wise format, where the first and the second columns are x and y of UTM coordinates of the locations of rainfall stations, and the next columns are daily rainfall data. All stations must have rainfall data on given day. The program does not handle missing data.  Example: 3-day rainfall data from three stations.</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449706</w:t>
        <w:tab/>
        <w:t>9440119</w:t>
        <w:tab/>
        <w:t>9</w:t>
        <w:tab/>
        <w:t>24</w:t>
        <w:tab/>
        <w:t>13</w:t>
      </w:r>
    </w:p>
    <w:p>
      <w:pPr>
        <w:pStyle w:val="Normal"/>
        <w:ind w:firstLine="360"/>
        <w:rPr>
          <w:rFonts w:ascii="Times New Roman" w:hAnsi="Times New Roman" w:cs="Times New Roman"/>
        </w:rPr>
      </w:pPr>
      <w:r>
        <w:rPr>
          <w:rFonts w:cs="Times New Roman" w:ascii="Times New Roman" w:hAnsi="Times New Roman"/>
        </w:rPr>
        <w:t>446696</w:t>
        <w:tab/>
        <w:t>9437060</w:t>
        <w:tab/>
        <w:t>14</w:t>
        <w:tab/>
        <w:t>26</w:t>
        <w:tab/>
        <w:t>22</w:t>
      </w:r>
    </w:p>
    <w:p>
      <w:pPr>
        <w:pStyle w:val="Normal"/>
        <w:ind w:firstLine="360"/>
        <w:rPr>
          <w:rFonts w:ascii="Times New Roman" w:hAnsi="Times New Roman" w:cs="Times New Roman"/>
        </w:rPr>
      </w:pPr>
      <w:r>
        <w:rPr>
          <w:rFonts w:cs="Times New Roman" w:ascii="Times New Roman" w:hAnsi="Times New Roman"/>
        </w:rPr>
        <w:t>443359</w:t>
        <w:tab/>
        <w:t>9435662</w:t>
        <w:tab/>
        <w:t>28</w:t>
        <w:tab/>
        <w:t>12</w:t>
        <w:tab/>
        <w:t>26</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Locations of all stations must be inside the boundary of elevation map!</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We provide you with readily input data files from Sumberjaya, Lampung, Sumatra, Indonesia.  Elevation data file: dem.xyz.  Rainfall data files: feb.tss, mar.tss, apr.tss, may.tss, jun.tss, jul.tss, aug.tss, sep.tss, oct.tss, nov.tss, and dec.tss.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rPr>
        <w:t xml:space="preserve">Run “SpatRain Tool Box” using NetLogo version 3.1.2 or above. NetLogo is freely downloadable from </w:t>
      </w:r>
      <w:hyperlink r:id="rId3">
        <w:r>
          <w:rPr>
            <w:rStyle w:val="InternetLink"/>
            <w:rFonts w:cs="Times New Roman" w:ascii="Times New Roman" w:hAnsi="Times New Roman"/>
          </w:rPr>
          <w:t>http://ccl.northwestern.edu/netlogo/</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First of all, you have to make the sampling setting.  Sampling direction is determined by sliders: “start-sampling-direction” and “end-sampling-direction”.  For example: sampling in all directions is determined by 0-360 degree, north-south direction is determined by 337.5-22.5 degree or 157.5-202.5 degree, northeast-southwest direction is determined by 22.5-67.5 degree or 202.5-247.5 degree, east-west direction is determined by 67.5-112.5 degree or 247.5-292.5 degree, and southeast-northwest direction is determined by 112.5-157.5 degree or 292.5-337.5 degre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You have option to exclude a pair of stations from the sampling with barrier in between (e.g. due to hill) by switch on “exclude-pair-with-barrier?”.</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Slider “minimum-semivariogram-data” determines the minimum data considered for constructing semivariogram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Now, you can start setting up the analyses by executing the “setup” button.  First, you will be asked to select the rainfall input data file name: “Please, select the name of rainfall data file after this dialog!” and then the elevation data file name: “Please, select the name of elevation data file after this dialog!”.</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f you got error-message: “Please, adjust your view by pressing 'Edit...' button on top of it, so that its max-pxcor &gt;= [value] and its max-pycor &gt;= [value].  Adjust the pixel size to the new setting accordingly!", it means that current setting of the “View” does not match with your data.  Just follow the instruction in the message!</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In the “View” you should see blue circles representing stations on top of the elevation map.  Darker the colour of the elevation map, lower its elevati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Now, you can start the analyses by executing “go” button. You should see in the view that the colours of the stations change according to rainfall on given day.  Darker the colour, higher the rainfall.</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When it’s done, you should see the results from two plots provided: “Horizontal semivariogram” and “Vertical semivariogram”.  You can save the results into *.csv files by right-clicking inside the plots, and select “Export...”.  </w:t>
      </w:r>
    </w:p>
    <w:p>
      <w:pPr>
        <w:pStyle w:val="Normal"/>
        <w:rPr>
          <w:rFonts w:ascii="Times New Roman" w:hAnsi="Times New Roman" w:cs="Times New Roman"/>
        </w:rPr>
      </w:pPr>
      <w:r>
        <w:rPr>
          <w:rFonts w:cs="Times New Roman" w:ascii="Times New Roman" w:hAnsi="Times New Roman"/>
        </w:rPr>
      </w:r>
    </w:p>
    <w:p>
      <w:pPr>
        <w:pStyle w:val="Heading1"/>
        <w:rPr/>
      </w:pPr>
      <w:r>
        <w:rPr/>
        <w:t>THINGS TO NOT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want to observe daily rainfall carefully from the view, you can adjust the speed from slider provided on top of the view.</w:t>
      </w:r>
    </w:p>
    <w:p>
      <w:pPr>
        <w:pStyle w:val="Normal"/>
        <w:rPr>
          <w:rFonts w:ascii="Times New Roman" w:hAnsi="Times New Roman" w:cs="Times New Roman"/>
        </w:rPr>
      </w:pPr>
      <w:r>
        <w:rPr>
          <w:rFonts w:cs="Times New Roman" w:ascii="Times New Roman" w:hAnsi="Times New Roman"/>
        </w:rPr>
      </w:r>
    </w:p>
    <w:p>
      <w:pPr>
        <w:pStyle w:val="Heading1"/>
        <w:rPr/>
      </w:pPr>
      <w:r>
        <w:rPr/>
        <w:t>THINGS TO 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y with data we provided for you or with your own data.  From the results, you should analyse it further using any statistical packages (e.g. SigmaPlot) to characterize the semivari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EXTENDING THE MOD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ivariance is only one way to characterise spatial patterns.  Other options are fractal analyses.</w:t>
      </w:r>
    </w:p>
    <w:p>
      <w:pPr>
        <w:pStyle w:val="Normal"/>
        <w:rPr>
          <w:rFonts w:ascii="Times New Roman" w:hAnsi="Times New Roman" w:cs="Times New Roman"/>
        </w:rPr>
      </w:pPr>
      <w:r>
        <w:rPr>
          <w:rFonts w:cs="Times New Roman" w:ascii="Times New Roman" w:hAnsi="Times New Roman"/>
        </w:rPr>
      </w:r>
    </w:p>
    <w:p>
      <w:pPr>
        <w:pStyle w:val="Heading1"/>
        <w:rPr/>
      </w:pPr>
      <w:r>
        <w:rPr/>
        <w:t>NETLOGO FEAT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Logo speaks like human being! That ease us to use it for this purp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RELATED MOD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atRain: a simulator of space/time patterns in rainfall for predicting scale dependence of variability of rainfall-related processes (developed by Ecological Modelling and Database Unit, World Agroforestry Center, Southeast Asia Regional Office, Bogor, Indones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CREDITS AND RE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veloped by: Ecological Modelling and Database Unit, World Agroforestry Center, Southeast Asia Regional Office, Bogor, Indonesia.  Correspondence: d.suyamto@cgiar.or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cl.northwestern.edu/netlog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00:00Z</dcterms:created>
  <dc:creator>Desi Suyamto</dc:creator>
  <dc:description/>
  <dc:language>en-US</dc:language>
  <cp:lastModifiedBy>Desi Suyamto</cp:lastModifiedBy>
  <dcterms:modified xsi:type="dcterms:W3CDTF">2007-02-20T20:36:00Z</dcterms:modified>
  <cp:revision>86</cp:revision>
  <dc:subject/>
  <dc:title>WHAT IS IT</dc:title>
</cp:coreProperties>
</file>